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ивотворные источники</w:t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конч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такие чудодейственные источники, которые знамениты на всю Русь и стали всероссийскими святынями. Перечислю некоторые из них.</w:t>
      </w:r>
    </w:p>
    <w:p>
      <w:pPr>
        <w:pStyle w:val="Normal"/>
        <w:rPr/>
      </w:pPr>
      <w:r>
        <w:rPr/>
        <w:t>О живом ключе Смоленского Поозерья знают далеко за пределами этой области, потому что находится он в 15 километрах от знаменитого озера Сапшо и посёлка Пржевальского, за деревней Желюхово, в так называемых старовозрастных ельниках. Этот древний целебный источник под деревянной аркой с резной надписью "Святой колодец" стал местом настоящего паломничества. Священнослужители сетуют на то, что на деревьях и кустах вокруг колодца вешают ленты, пояса, платочки. Это уже не языческие пережитки, а просто неопрятность и невоспитанность: зачем? Что сие примитивное украшательство символизирует? Некоторые бросают монету в колодец, как бросают в море или европейский фонтан. Всё перепутано в головах без Бога. Испей святой живоносной воды, помолись, подумай о вечном и бренном. Помни, что после тебя придут другие.</w:t>
      </w:r>
    </w:p>
    <w:p>
      <w:pPr>
        <w:pStyle w:val="Normal"/>
        <w:rPr/>
      </w:pPr>
      <w:r>
        <w:rPr/>
        <w:t>Источник святого благоверного князя Александра Невского находится в селе Спас-Чамерово, на реке Войминге при её впадении в реку Судогду в 13 километрах от этого города и в 25 километрах от Владимира. Церковь в селе построена около 1670 года, а в 1833 году в ней на средства помещика Николая Хоненева был устроен придел во имя святого князя Александра Невского.</w:t>
      </w:r>
    </w:p>
    <w:p>
      <w:pPr>
        <w:pStyle w:val="Normal"/>
        <w:rPr/>
      </w:pPr>
      <w:r>
        <w:rPr/>
        <w:t xml:space="preserve">Если от храма спускаться к реке, то под горою можно увидеть ключ чистой и вкусной воды. Когда он здесь забил, не скажут даже старожилы, но этот источник и называют именем Александра Невского. Выше него воздвигнут памятный крест, где проходят благодарственные молебны и водосвятие. Ключевая вода этого источника помогала в выздоровлении солдатам Великой Отечественной войны, которые лежали в госпитале села Чамерово. И сейчас источником пользуются жители ближних и дальних деревень. </w:t>
      </w:r>
    </w:p>
    <w:p>
      <w:pPr>
        <w:pStyle w:val="Normal"/>
        <w:rPr/>
      </w:pPr>
      <w:r>
        <w:rPr/>
        <w:t xml:space="preserve">Источник святого праведного Феодосия Тотемского находится на территории Варницкого посада, из которого вырос славный город Тотьма Вологодской области, рядом с бывшим Вознесенским Сумориным монастырем. Известно, что открылся он ещё при жизни основателя обители праведного Феодосия (память - 10 февраля), который пришёл в эти места в 1553 году из вологодского Прилуцкого монастыря, нёс послушание в Варницком посаде, где тогда добывали соль. В отличие от Сольвычегодского и других северных месторождений, здешняя соль залегала глубоко в земле, и посадским людям приходилось копать шурфы и бурить скважины. Одной из таких "буровых" с тремя трубами, поставлявших соль в Прилуки, и заведовал инок Феодосий, который был хорошим управляющим и отмечено, что монастырь "никогда не получал столько выгоды, как при нём". Он взял на себя подвиг, подобно святому Дмитрию Прилуцкому, питаться только хлебом и водой и проводить ночи в молитве. Стоя у варниц, он повторял: "Терпи жар и огонь, трудись в поте лица над солию вещественной, чтобы иметь в себе соль духовную". Ныне Суморин монастырь пуст, главный его Вознесенский храм - в лесах; в братском корпусе находится гостиница. Но в Тотьме ещё остались люди, которых зовут в честь святого. Кстати, выходец из Тотьмы академик РАН Кузнецов носит имя Феликс Феодосьевич. В его имени-отчестве причудливо переплелись две эпохи: имя тотемского святого и железного Феликса (Дзержинского). Именно Кузнецов поддержал своего земляка Николая Рубцова, который жил в детском доме, в соседнем селе Никола, и учился в Тотьме. Солёные и целебные воды простираются под этим северным городком, как под Соликамском, Сольвычегодском, Солигаличем, огромным подземным морем. В последнем городке Костромской губернии, на берегу реки Костромы, есть небольшой курорт имени Александра Порфирьевича Бородина - композитора и химика, который в молодости изучал здесь святые и целебные воды. </w:t>
      </w:r>
    </w:p>
    <w:p>
      <w:pPr>
        <w:pStyle w:val="Normal"/>
        <w:rPr/>
      </w:pPr>
      <w:r>
        <w:rPr/>
        <w:t xml:space="preserve">Расскажу ещё о святом источнике Введено-Оятского монастыря Ладейнопольского района Ленинградской области. Он был засыпан и забил вновь только в 1992 году. Матушка Фёкла, первая настоятельница обители, рассказывала об этом так: "Все уехали из разорённого монастыря, а я не смогла, осталась. Потом попросила благословения у митрополита Санкт-Петербургского и Ладожского Иоанна на то чтобы устроить здесь женскую обитель, куда могли бы прийти те, кому будет очень и очень трудно. Однажды нам перекрыли водопроводные трубы, но люди подсказали, что когда-то здесь был источник, который по какой-то причине иссяк. Мы стали молиться, чтобы Матерь Божия нам воду вернула. И свершилось чудо: источник "задышал", пошла вода". </w:t>
      </w:r>
    </w:p>
    <w:p>
      <w:pPr>
        <w:pStyle w:val="Normal"/>
        <w:rPr/>
      </w:pPr>
      <w:r>
        <w:rPr/>
        <w:t>Весной в посёлке Рассвет Ладейнопольского района из источника потекла не простая вода, а минеральная. Родник Введено-Оятского монастыря оказался чудом природы с йодисто-радоновой водой. Причем температура его летом и зимой постоянно 12 градусов, что является первым признаком целебности воды (напомню: температура воды курортного фонтана в Старой Руссе тоже постоянная - 11 градусов). Теперешняя настоятельница этой обители, - матушка Михаила, говорит: "Да, источник целебный. В нём почти вся таблица Менделеева, но он имеет ещё и духовную силу: бесы боятся этой воды. У нас было несколько случаев исцеления от одержимости".</w:t>
      </w:r>
    </w:p>
    <w:p>
      <w:pPr>
        <w:pStyle w:val="Normal"/>
        <w:rPr/>
      </w:pPr>
      <w:r>
        <w:rPr/>
        <w:t>Богатства нашей земли, которой покровительствует сама Богородица - неисчислимы. Надо лишь уметь ими пользоваться и свято беречь их!</w:t>
      </w:r>
    </w:p>
    <w:p>
      <w:pPr>
        <w:pStyle w:val="Normal"/>
        <w:rPr/>
      </w:pPr>
      <w:r>
        <w:rPr/>
        <w:t>Нельзя не упомянуть об источниках Дивеевского монастыря, связанного с именем и деяниями преподобного Серафима Саровского.</w:t>
      </w:r>
    </w:p>
    <w:p>
      <w:pPr>
        <w:pStyle w:val="Normal"/>
        <w:rPr/>
      </w:pPr>
      <w:r>
        <w:rPr/>
        <w:t>В главном соборе монастыря покоятся мощи святого Серафима и находится икона Божией Матери "Умиление". Именно перед ней, по преданию, всю жизнь молился и умер преподобный Серафим, к ней прикладывался царь, посещавший обитель. На иконе висит много золотых крестиков - дары исцелённых паломников. Местный диакон, бывший журналист Григорий Трошин, издал только что книгу "Их вразумление - твоё спасение", в ней, в частности, он рассказывает и о монастырских святынях, животворных источниках.</w:t>
      </w:r>
    </w:p>
    <w:p>
      <w:pPr>
        <w:pStyle w:val="Normal"/>
        <w:rPr/>
      </w:pPr>
      <w:r>
        <w:rPr/>
        <w:t>В Дивеевский монастырь приезжают тысячи паломников, трудников и послушников, чтобы приложиться к святым мощам, искупаться в животворных источниках. Очереди к ним летом и в церковные праздники - на несколько часов. Люди окунаются, увозят с собой благодатную влагу. При купаниях в святых источниках, особенно дальнем - Серафимовском, молящиеся получают исцеление от простудных заболеваний, радикулита, многолетних кровотечений, сердечных и глазных болезней. Кстати, сам диакон Григорий в свои семьдесят лет читает и пишет без очков - зрение его полностью восстановилось от многолетнего пребывания в святых краях, где даже есть свой микроклимат особый: кругом тучи и снегопады, а здесь - светит солнце, в Нижнем и Арзамасе -  слякоть и оттепель, а в Дивеево на Крещение -  блистание чистого снега.</w:t>
      </w:r>
    </w:p>
    <w:p>
      <w:pPr>
        <w:pStyle w:val="Normal"/>
        <w:rPr/>
      </w:pPr>
      <w:r>
        <w:rPr/>
        <w:t>В Дивеевском монастыре восстановлена канавка Царицы Небесной. Существует предание: если что-нибудь попросишь во время молитвы на канавке, то обязательно получишь. Женщины, идущие вдоль канавки, крестятся и кладут записочки. Принято об исцелении души просить на канавке.</w:t>
      </w:r>
    </w:p>
    <w:p>
      <w:pPr>
        <w:pStyle w:val="Normal"/>
        <w:rPr/>
      </w:pPr>
      <w:r>
        <w:rPr/>
        <w:t>Святые источники исцеляют людей своими животворными водами. Живоносность местности, где они располагаются, не передашь ни описаниями, ни фотографиями. Надо побывать там, подышать тем воздухом, испить той воды.</w:t>
      </w:r>
    </w:p>
    <w:p>
      <w:pPr>
        <w:pStyle w:val="Normal"/>
        <w:rPr/>
      </w:pPr>
      <w:r>
        <w:rPr/>
        <w:t>Надеемся, что читатели "Русского Дома" расскажут нам о живоносных родниках своих краёв, о возрождении святых ключей, которые не дают иссякнуть живой воде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леко от озера Сапшо  находится святой колодец, известный со Смутного времени</w:t>
      </w:r>
    </w:p>
    <w:p>
      <w:pPr>
        <w:pStyle w:val="Normal"/>
        <w:rPr/>
      </w:pPr>
      <w:r>
        <w:rPr/>
        <w:t>Славный город Тотьма,  который ещё не использует свои целебные воды.</w:t>
      </w:r>
    </w:p>
    <w:p>
      <w:pPr>
        <w:pStyle w:val="Normal"/>
        <w:rPr/>
      </w:pPr>
      <w:r>
        <w:rPr/>
        <w:t>Здесь, на берегах Костромы в Солигаличе, бьют святые и целебные источ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08:00Z</dcterms:created>
  <dc:creator>rbd</dc:creator>
  <dc:description/>
  <dc:language>en-US</dc:language>
  <cp:lastModifiedBy>rbd</cp:lastModifiedBy>
  <dcterms:modified xsi:type="dcterms:W3CDTF">2006-06-04T07:36:00Z</dcterms:modified>
  <cp:revision>2</cp:revision>
  <dc:subject/>
  <dc:title>Животворные источники</dc:title>
</cp:coreProperties>
</file>